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  <w:szCs w:val="36"/>
          <w:u w:val="single"/>
        </w:rPr>
        <w:t>Universal Tooth Numbering System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484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07365</wp:posOffset>
                  </wp:positionV>
                  <wp:extent cx="1905000" cy="2857500"/>
                  <wp:effectExtent l="0" t="0" r="0" b="0"/>
                  <wp:wrapNone/>
                  <wp:docPr id="1" name="chart_numbering_perman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_numbering_perman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8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3rd Molar (wisdom tooth)</w:t>
              <w:br/>
              <w:t>2. 2nd Molar (12-yr molar)</w:t>
              <w:br/>
              <w:t>3. 1st Molar (6-yr molar)</w:t>
              <w:br/>
              <w:t xml:space="preserve">4. 2nd Bicuspid </w:t>
              <w:br/>
              <w:t xml:space="preserve">5. 1st Bicuspid </w:t>
              <w:br/>
              <w:t>6. Cuspid (canine/eye tooth)</w:t>
              <w:br/>
              <w:t>7. Lateral incisor</w:t>
              <w:br/>
              <w:t>8. Central incisor</w:t>
              <w:br/>
              <w:t>9. Central incisor</w:t>
              <w:br/>
              <w:t>10. Lateral incisor</w:t>
              <w:br/>
              <w:t>11. Cuspid (canine/eye tooth)</w:t>
              <w:br/>
              <w:t xml:space="preserve">12. 1st Bicuspid </w:t>
              <w:br/>
              <w:t xml:space="preserve">13. 2nd Bicuspid </w:t>
              <w:br/>
              <w:t>14. 1st Molar (6-yr molar)</w:t>
              <w:br/>
              <w:t>15. 2nd Molar (12-yr molar)</w:t>
              <w:br/>
              <w:t>16. 3rd Molar (wisdom tooth)</w:t>
              <w:br/>
              <w:t>17. 3rd Molar (wisdom tooth)</w:t>
              <w:br/>
              <w:t>18. 2nd Molar (12-yr molar)</w:t>
              <w:br/>
              <w:t>19. 1st Molar (6-yr molar)</w:t>
              <w:br/>
              <w:t xml:space="preserve">20. 2nd Bicuspid </w:t>
              <w:br/>
              <w:t>21. 1st Bicuspid</w:t>
              <w:br/>
              <w:t>22. Cuspid (canine/eye tooth)</w:t>
              <w:br/>
              <w:t>23. Lateral incisor</w:t>
              <w:br/>
              <w:t>24. Central incisor</w:t>
              <w:br/>
              <w:t>25. Central incisor</w:t>
              <w:br/>
              <w:t>26. Lateral incisor</w:t>
              <w:br/>
              <w:t>27. Cuspid (canine/eye tooth)</w:t>
              <w:br/>
              <w:t xml:space="preserve">28. 1st Bicuspid </w:t>
              <w:br/>
              <w:t xml:space="preserve">29. 2nd Bicuspid </w:t>
              <w:br/>
              <w:t>30. 1st Molar (6-yr molar)</w:t>
              <w:br/>
              <w:t>31. 2nd Molar (12-yr molar)</w:t>
              <w:br/>
              <w:t>32. 3rd Molar (wisdom tooth)</w:t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: American Dental Association "Current Dental Terminology Third Edition (CDT-3)" (c) 1999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22:00Z</dcterms:created>
  <dc:creator>avolpe</dc:creator>
  <dc:description/>
  <cp:keywords/>
  <dc:language>en-US</dc:language>
  <cp:lastModifiedBy>Preferred Customer</cp:lastModifiedBy>
  <dcterms:modified xsi:type="dcterms:W3CDTF">2009-04-14T09:22:00Z</dcterms:modified>
  <cp:revision>2</cp:revision>
  <dc:subject/>
  <dc:title>Universal Teeth Numbering System</dc:title>
</cp:coreProperties>
</file>